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hat is a pod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dscroll is a digital booklet that can be downloaded onto your iPod, smart phone or photo browser and viewed when you want it.  It’s like having a visitor’s guide saved on your 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larion Rambler podscrolls have been inspired by the handbooks produced by GHB Ward and the Sheffield Clarion Ramblers from the early twentieth century.  Like the handbooks they contain poems, stories, quotes, maps and pictures to help you enjoy the wild countryside around you (and will fit just as easily in the po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ope they will increase your enjoyment of the moorlands that GHB called the “glorious frame” surrounding the cities of the n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wnload and enjoy – instructions are provided in the zipped downloaded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ia Shergold</w:t>
      </w:r>
    </w:p>
    <w:p>
      <w:pPr>
        <w:pStyle w:val="Normal"/>
        <w:rPr>
          <w:rFonts w:ascii="Arial" w:hAnsi="Arial" w:cs="Arial"/>
        </w:rPr>
      </w:pPr>
      <w:r>
        <w:rPr>
          <w:rFonts w:cs="Arial" w:ascii="Arial" w:hAnsi="Arial"/>
        </w:rPr>
        <w:t>Moor Memories Project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thanks to the Ramblers Association for their kind support for this projec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18:00Z</dcterms:created>
  <dc:creator>Julia Shergold</dc:creator>
  <dc:description/>
  <cp:keywords/>
  <dc:language>en-US</dc:language>
  <cp:lastModifiedBy>Julia Shergold</cp:lastModifiedBy>
  <dcterms:modified xsi:type="dcterms:W3CDTF">2011-10-06T11:49:00Z</dcterms:modified>
  <cp:revision>3</cp:revision>
  <dc:subject/>
  <dc:title>What is a podscroll</dc:title>
</cp:coreProperties>
</file>